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информатике 2017-2018 уч. год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годская область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ый этап    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Время выполнения работы – 60 мин      Максим. количество баллов – 25.</w:t>
      </w:r>
    </w:p>
    <w:p>
      <w:pPr>
        <w:pStyle w:val="Style16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Задание</w:t>
      </w:r>
      <w:r>
        <w:rPr>
          <w:color w:val="333333"/>
        </w:rPr>
        <w:t xml:space="preserve"> </w:t>
      </w:r>
      <w:r>
        <w:rPr>
          <w:b/>
          <w:color w:val="333333"/>
          <w:sz w:val="28"/>
        </w:rPr>
        <w:t>1</w:t>
      </w:r>
      <w:r>
        <w:rPr>
          <w:b/>
          <w:color w:val="333333"/>
        </w:rPr>
        <w:t>.</w:t>
      </w:r>
      <w:r>
        <w:rPr>
          <w:color w:val="333333"/>
        </w:rPr>
        <w:t xml:space="preserve"> Разгадайте первоначальный смысл английского слова "компьютер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вид телескоп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электронный аппара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электронно-лучевая труб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человек, производящий расчеты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1 балл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Какая из перечисленных комбинаций соответствует черному цвету в палитре RGB?</w:t>
        <w:br/>
        <w:t>А) 255, 255,255</w:t>
        <w:br/>
        <w:t>Б) 255, 128, 0</w:t>
        <w:br/>
        <w:t>В) 0, 0, 0</w:t>
        <w:br/>
        <w:t>Г) 128, 255, 255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lang w:eastAsia="ru-RU"/>
        </w:rPr>
        <w:t>1 бал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Какой из тегов HTML рисует горизонтальную линию?</w:t>
        <w:br/>
        <w:t>А) &lt; Hr &gt;</w:t>
        <w:br/>
        <w:t>Б) &lt; Br &gt;</w:t>
        <w:br/>
        <w:t>В) &lt; Body &gt;</w:t>
        <w:br/>
        <w:t>Г) &lt; Line &gt;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lang w:eastAsia="ru-RU"/>
        </w:rPr>
        <w:t>1 бал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В каком формате по умолчанию создаются документы Microsoft Office Word 2007?</w:t>
        <w:br/>
        <w:t>А) doc</w:t>
        <w:br/>
        <w:t>Б) ppt</w:t>
        <w:br/>
        <w:t>В) xls</w:t>
        <w:br/>
        <w:t>Г) docx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lang w:eastAsia="ru-RU"/>
        </w:rPr>
        <w:t>1 бал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ние </w:t>
      </w:r>
      <w:r>
        <w:rPr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текстовом редакторе набран текст:</w:t>
      </w:r>
    </w:p>
    <w:p>
      <w:pPr>
        <w:pStyle w:val="Normal"/>
        <w:shd w:fill="FFFFFF" w:val="clear"/>
        <w:spacing w:lineRule="auto" w:line="240" w:before="0" w:after="0"/>
        <w:ind w:left="709" w:hanging="0"/>
        <w:textAlignment w:val="baseline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Когда мои мечты за гранью прошлых дней</w:t>
        <w:br/>
        <w:t>Найдут тебя опять за дымкою туманой,</w:t>
        <w:br/>
        <w:t>Я плачу сладостно, как первый иудей</w:t>
        <w:br/>
        <w:t>На рубеже земли обетованно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ля исправления ошибки в слове ‘туманой’ можно использовать Команду «Найти и заменить»:</w:t>
        <w:br/>
        <w:t>А) Найти «но», заменить на «нно»</w:t>
        <w:br/>
        <w:t>Б) Найти «ан», заменить на «анн»</w:t>
        <w:br/>
        <w:t>В) Найти «ано», заменить на «анно»</w:t>
        <w:br/>
        <w:t>Г) Найти «ной», заменить на «нной»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1 бал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Georgia" w:hAnsi="Georgia" w:eastAsia="Times New Roman" w:cs="Georgia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ние </w:t>
      </w:r>
      <w:r>
        <w:rPr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информационном буклете 16 страниц. Каждая страница содержит текст из 36 строк, в каждой строке 136 символов. Определить информационный объем буклета в килобайтах, при условии, что каждый символ записан в кодировке Unicode. Ответ записать в виде целого числа.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2 балла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Задание 7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Cs w:val="28"/>
        </w:rPr>
        <w:t>Считая, что каждый символ кодируется одним байтом, оцените информационный объем сообщения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о рассчитывает обеспечить себе здоровье, пребывая в лени, тот поступает так же глупо, как и человек, думающий молчанием усовершенствовать свой голос.</w:t>
            </w:r>
          </w:p>
          <w:p>
            <w:pPr>
              <w:pStyle w:val="Style16"/>
              <w:shd w:fill="FFFFFF" w:val="clear"/>
              <w:spacing w:before="0" w:after="0"/>
              <w:jc w:val="right"/>
              <w:textAlignment w:val="baseline"/>
              <w:rPr>
                <w:i/>
                <w:i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утарх</w:t>
            </w:r>
          </w:p>
        </w:tc>
      </w:tr>
    </w:tbl>
    <w:p>
      <w:pPr>
        <w:pStyle w:val="Style16"/>
        <w:shd w:fill="FFFFFF" w:val="clear"/>
        <w:spacing w:before="0" w:after="0"/>
        <w:jc w:val="right"/>
        <w:textAlignment w:val="baseline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3 балла</w:t>
      </w:r>
    </w:p>
    <w:p>
      <w:pPr>
        <w:pStyle w:val="Normal"/>
        <w:spacing w:before="0" w:after="0"/>
        <w:rPr>
          <w:rFonts w:ascii="Georgia" w:hAnsi="Georgia" w:eastAsia="Times New Roman" w:cs="Georgia"/>
          <w:color w:val="333333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ние </w:t>
      </w:r>
      <w:r>
        <w:rPr>
          <w:b/>
          <w:bCs/>
          <w:color w:val="000000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ри обработке последовательности из нулей и единиц </w:t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  <w:t>1010011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был применен следующий алгоритм: если первый элемент массива единица, то переносим ее на третью с конца позицию, а если первый элемент массива нуль, то меняем местами первые два элемента массива.</w:t>
        <w:br/>
        <w:t>Запишите последовательность, получившуюся после пятикратного применения этого алгоритма.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3 балла</w:t>
      </w:r>
    </w:p>
    <w:p>
      <w:pPr>
        <w:pStyle w:val="Normal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ние 9. </w:t>
      </w:r>
      <w:r>
        <w:rPr>
          <w:rFonts w:cs="Times New Roman" w:ascii="Times New Roman" w:hAnsi="Times New Roman"/>
          <w:color w:val="333333"/>
          <w:sz w:val="24"/>
          <w:shd w:fill="FFFFFF" w:val="clear"/>
        </w:rPr>
        <w:t xml:space="preserve">Пользователь, переходя из папки в папку (каждый раз перемещаясь вверх или вниз на один уровень иерархии) последовательно посетил папки: 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333333"/>
          <w:sz w:val="24"/>
          <w:shd w:fill="FFFFFF" w:val="clear"/>
          <w:lang w:val="en-US"/>
        </w:rPr>
        <w:t xml:space="preserve">DirA — DirB — DirA — DirC — E:\ — DirD — DirE. 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hd w:fill="FFFFFF" w:val="clear"/>
        </w:rPr>
        <w:t>Находясь в папке DirB, пользователь создал текстовый файл с именем myfile.txt. Напишите полное имя этого файла.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3 балла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333333"/>
          <w:sz w:val="24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ние 10. </w:t>
      </w:r>
      <w:r>
        <w:rPr>
          <w:rFonts w:cs="Times New Roman" w:ascii="Times New Roman" w:hAnsi="Times New Roman"/>
          <w:color w:val="111111"/>
          <w:sz w:val="24"/>
          <w:szCs w:val="28"/>
          <w:shd w:fill="FFFFFF" w:val="clear"/>
        </w:rPr>
        <w:t>Информатик решил выиграть Кибернетика в игру, где двое играющих по очереди называют любое число от 1 до 10 и прибавляют его к сумме названных ранее чисел. Выигрывает тот, кто первым получит 100.</w:t>
      </w:r>
      <w:r>
        <w:rPr>
          <w:rFonts w:cs="Times New Roman" w:ascii="Times New Roman" w:hAnsi="Times New Roman"/>
          <w:color w:val="111111"/>
          <w:sz w:val="24"/>
          <w:szCs w:val="28"/>
        </w:rPr>
        <w:br/>
      </w:r>
      <w:r>
        <w:rPr>
          <w:rFonts w:cs="Times New Roman" w:ascii="Times New Roman" w:hAnsi="Times New Roman"/>
          <w:color w:val="111111"/>
          <w:sz w:val="24"/>
          <w:szCs w:val="28"/>
          <w:shd w:fill="FFFFFF" w:val="clear"/>
        </w:rPr>
        <w:t>Например, Информатик называет 8, а Кибернетик — 3 (сумма 11); Информатик называет 5 (сумма стала 16), Кибернетик называет 9 (сумма стала 25) и т. д.</w:t>
      </w:r>
      <w:r>
        <w:rPr>
          <w:rFonts w:cs="Times New Roman" w:ascii="Times New Roman" w:hAnsi="Times New Roman"/>
          <w:color w:val="111111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</w:rPr>
        <w:t>Первым ходит Информатик. Укажите беспроигрышный способ игры.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4 балл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Courier New" w:hAnsi="Courier New" w:eastAsia="Times New Roman" w:cs="Courier New"/>
          <w:b/>
          <w:b/>
          <w:bCs/>
          <w:color w:val="363636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 1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urier New" w:hAnsi="Courier New" w:eastAsia="Times New Roman" w:cs="Courier New"/>
          <w:color w:val="363636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363636"/>
          <w:sz w:val="24"/>
          <w:szCs w:val="24"/>
          <w:lang w:eastAsia="ru-RU"/>
        </w:rPr>
        <w:t>Пользователь вводит два числа. Одно присваивается одной переменной, а второе - другой. Необходимо поменять значения переменных так, чтобы значение первой оказалось во второй, а второй - в первой. Напишите программу на языке программирования, использовать дополнительные переменные нельзя.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5 бал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urier New" w:hAnsi="Courier New" w:eastAsia="Times New Roman" w:cs="Courier New"/>
          <w:color w:val="363636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363636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5:00Z</dcterms:created>
  <dc:creator>Вася</dc:creator>
  <dc:description/>
  <cp:keywords/>
  <dc:language>en-US</dc:language>
  <cp:lastModifiedBy>admin</cp:lastModifiedBy>
  <dcterms:modified xsi:type="dcterms:W3CDTF">2017-10-12T10:27:00Z</dcterms:modified>
  <cp:revision>8</cp:revision>
  <dc:subject/>
  <dc:title/>
</cp:coreProperties>
</file>